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15407712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292759447"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1213081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